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005/202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0. november 3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0. szeptember 16.-2020. október 16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. január 1-től összes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iadott engedély: 78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fő- 69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5 db- 125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1 db- 24 22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- 71 7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- 50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db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db- 154 75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0. szeptember 16.-2020. október 16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yszíni bírság nem vol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33:00Z</dcterms:created>
  <dc:creator>bertalan.linda</dc:creator>
  <dc:description/>
  <cp:keywords/>
  <dc:language>en-US</dc:language>
  <cp:lastModifiedBy>Dr. Tüske Róbert</cp:lastModifiedBy>
  <cp:lastPrinted>2020-02-19T14:34:00Z</cp:lastPrinted>
  <dcterms:modified xsi:type="dcterms:W3CDTF">2020-10-22T07:33:00Z</dcterms:modified>
  <cp:revision>2</cp:revision>
  <dc:subject/>
  <dc:title/>
</cp:coreProperties>
</file>